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Детский сад с. Утамыш" Каякен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556, Каякентский район, с. Утамыш, ул. Гамринская, 1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7.11.-29.11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6 октября 2018г. №8015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7.11.-29.11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с. Утамыш" Каякент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542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9:58:00Z</dcterms:modified>
  <cp:revision>99</cp:revision>
  <dc:subject/>
  <dc:title>О результатах проведения плановой выездной проверки деятельности МБДОУ «Детский сад №53» г</dc:title>
</cp:coreProperties>
</file>